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 York City School Library System</w:t>
        <w:tab/>
        <w:tab/>
        <w:tab/>
        <w:tab/>
        <w:tab/>
        <w:t>Office of Library Services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Exploratorium – May 18, 2011</w:t>
        <w:tab/>
        <w:tab/>
        <w:tab/>
        <w:tab/>
        <w:tab/>
        <w:t>NYC Department of Education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Title:  </w:t>
      </w:r>
      <w:r>
        <w:rPr>
          <w:sz w:val="24"/>
          <w:szCs w:val="24"/>
        </w:rPr>
        <w:t xml:space="preserve">How my PLN Saved My Butt &amp; Why You Need One, Too!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Audience level:  </w:t>
      </w:r>
      <w:r>
        <w:rPr>
          <w:sz w:val="24"/>
          <w:szCs w:val="24"/>
        </w:rPr>
        <w:t>All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resenter: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ame</w:t>
        <w:tab/>
        <w:t>Deven Black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astle Hill School MS 127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560 Purdy S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ronx, NY 10462</w:t>
      </w:r>
    </w:p>
    <w:p>
      <w:pPr>
        <w:pStyle w:val="Normal"/>
        <w:spacing w:lineRule="auto" w:line="240"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-mail:  dblack@schools.nyc.gov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escription, Goals, Intended Outcomes: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he exhibit will tell the story of how my PLN (Professional Learning Network) came to my immediate assistance when I was suddenly and unexpectedly appointed to take over a library that was disorganized, neglected, unused and trapped in the 1970s. I will use real-time tweets from my PLN to tell why a PLN is a necessity today for support, resources, information and learning. Librarians will be encouraged to create their own PLNs and I will offer Twitter sign-up on the spo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cess to Develop and Implement this Project: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arting a PLN is simple. One needs to open a Twitter account, professional Facebook account, join a Ning or Wiki to connect to other librarians around the world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get: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All the tools I will show are free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lin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mmediate and ongoing. Your PLN will take as much or as little time as you choose to devote to developing and maintaining the connections you form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ce of Outcomes, Possible Adaptations, Lessons Learned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’ll be the first member of your PLN if you decide to start one. The concept of a PLN is extremely flexible, but should go beyond the walls of your school and could span the world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Resources Used: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mputer with Internet connection.</w:t>
      </w:r>
    </w:p>
    <w:p>
      <w:pPr>
        <w:pStyle w:val="Normal"/>
        <w:tabs>
          <w:tab w:val="clear" w:pos="720"/>
          <w:tab w:val="left" w:pos="339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990" w:right="1440" w:gutter="0" w:header="0" w:top="720" w:footer="0" w:bottom="720"/>
      <w:pgBorders w:display="allPages" w:offsetFrom="page">
        <w:top w:val="single" w:sz="24" w:space="24" w:color="000000" w:shadow="1"/>
        <w:left w:val="single" w:sz="24" w:space="24" w:color="000000" w:shadow="1"/>
        <w:bottom w:val="single" w:sz="24" w:space="24" w:color="000000" w:shadow="1"/>
        <w:right w:val="sing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25:00Z</dcterms:created>
  <dc:creator>lsmith9</dc:creator>
  <dc:description/>
  <cp:keywords/>
  <dc:language>en-US</dc:language>
  <cp:lastModifiedBy>lsmith9</cp:lastModifiedBy>
  <cp:lastPrinted>2011-04-27T13:30:00Z</cp:lastPrinted>
  <dcterms:modified xsi:type="dcterms:W3CDTF">2011-05-06T16:42:00Z</dcterms:modified>
  <cp:revision>4</cp:revision>
  <dc:subject/>
  <dc:title/>
</cp:coreProperties>
</file>